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УТВЕРЖДАЮ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правление культуры администрации города Благовещенс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именование учредите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 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(расшифровка подпис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" _____________ 20__ г.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финансово-хозяйственн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2 год</w:t>
      </w:r>
    </w:p>
    <w:p>
      <w:pPr>
        <w:pStyle w:val="ConsPlusNonformat"/>
        <w:widowControl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К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Форма по КФД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Наименование учреждения  </w:t>
      </w:r>
      <w:r>
        <w:rPr>
          <w:rFonts w:cs="Times New Roman" w:ascii="Times New Roman" w:hAnsi="Times New Roman"/>
          <w:b/>
        </w:rPr>
        <w:t xml:space="preserve">МУК «Дом культуры с.Садовое»    </w:t>
      </w:r>
      <w:r>
        <w:rPr/>
        <w:t xml:space="preserve">                                  по ОКПО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руб.                                                          по </w:t>
      </w:r>
      <w:hyperlink r:id="rId2">
        <w:r>
          <w:rPr>
            <w:rStyle w:val="InternetLink"/>
            <w:u w:val="none"/>
          </w:rPr>
          <w:t>ОКЕИ</w:t>
        </w:r>
      </w:hyperlink>
      <w:r>
        <w:rPr/>
        <w:t xml:space="preserve"> │        383│</w:t>
      </w:r>
    </w:p>
    <w:p>
      <w:pPr>
        <w:pStyle w:val="ConsPlusNonformat"/>
        <w:widowControl/>
        <w:jc w:val="both"/>
        <w:rPr>
          <w:rFonts w:ascii="Calibri" w:hAnsi="Calibri" w:cs="Calibri"/>
          <w:sz w:val="24"/>
          <w:szCs w:val="24"/>
        </w:rPr>
      </w:pPr>
      <w:r>
        <w:rPr>
          <w:rFonts w:eastAsia="Courier New"/>
        </w:rPr>
        <w:t xml:space="preserve">                                                                                         </w:t>
      </w:r>
      <w:r>
        <w:rPr/>
        <w:t>└───────────┘</w:t>
      </w:r>
    </w:p>
    <w:p>
      <w:pPr>
        <w:pStyle w:val="ConsPlusNonformat"/>
        <w:widowControl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осуществляюще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и и полномочия учредителя           </w:t>
      </w:r>
      <w:r>
        <w:rPr>
          <w:rFonts w:cs="Times New Roman" w:ascii="Times New Roman" w:hAnsi="Times New Roman"/>
          <w:b/>
          <w:sz w:val="24"/>
          <w:szCs w:val="24"/>
        </w:rPr>
        <w:t>Управление культуры администрации города Благовещен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. Сведения о деятельности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Цели деятельности учрежде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мероприятий, направленных на осуществление культурного досуга, удовлетворение запросов различных социальных и возрастных групп населения город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и развитие новых форм культурно-досуговой деятель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общественных потребностей в сфере культур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 и поддержка самодеятельного художественного твор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деятельности учрежден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ёт и организует работу кружков, студий, коллективов, курсов, любительских объединений и других клубных формирований по раз</w:t>
        <w:softHyphen/>
        <w:t>личным направлениям деятельности в зависимости от запросов насел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и проведение вечеров, театрализованных представлений, танцевально-развлекательных, театральных, литературно-художественных, выставочных, концертных, игровых программ, вечеров отдыха, тематических праздников, торжественных поздравлений, карнавалов, детских утренников, семейных праздников, обрядов, ритуалов, дискотек, ярмарок, выставок-продаж, спектаклей, конкурсов и других форм культурной деятельно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услуг (работ), осуществляемых на платной основе: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4. Общая балансовая стоимость недвижимого имущества:  2753722,00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Общая балансовая стоимость движимого имущества:       455322,76 руб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ая информац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 Показатели финансового состояния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0"/>
        <w:gridCol w:w="1755"/>
      </w:tblGrid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финансовые активы, всего: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9044,76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ая балансовая стоимость недвижимого имущества, всего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22,00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Стоимость имущества, закрепленного собственником имущества за учреждением       </w:t>
              <w:br/>
              <w:t xml:space="preserve">на праве оперативного управления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3722,00</w:t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 Стоимость имущества, приобретенного учреждением за счет выделенных собственником</w:t>
              <w:br/>
              <w:t xml:space="preserve">имущества средств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. Стоимость имущества, приобретенного учреждением за счет доходов, полученных     </w:t>
              <w:br/>
              <w:t xml:space="preserve">от платной и иной приносящей доход деятельност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. Остаточная стоимость недвижимого имущества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бщая балансовая стоимость движимого имущества, всего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322,76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56,34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Общая балансовая стоимость особо ценного движимого имуществ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3,48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. Остаточная стоимость особо ценного движимого имуществ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инансовые активы, всего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ебиторская задолженность  по  доходам,  полученным  за  счет  средств  городского</w:t>
              <w:br/>
              <w:t xml:space="preserve">бюджета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6</w:t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Дебиторская задолженность по выданным авансам, полученным за счет средств         </w:t>
              <w:br/>
              <w:t xml:space="preserve">городского бюджета, всего: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6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1.   Расчеты по авансам по коммунальным услугам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6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2.   Расчеты по авансам по приобретению основных средств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Дебиторская задолженность по выданным авансам за счет доходов, полученных         </w:t>
              <w:br/>
              <w:t xml:space="preserve">от платной и иной приносящей доход деятельности, всего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1. По выданным авансам на услуги связи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2.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3.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язательства, всего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Просроченная кредиторская задолженность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редиторская задолженность по расчетам с поставщиками и подрядчиками за счет      </w:t>
              <w:br/>
              <w:t xml:space="preserve">средств городского бюджета, всего: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   Расчеты по транспортным услугам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2.   Расчеты по работам, услугам по содержанию имущества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Кредиторская задолженность по расчетам с поставщиками и подрядчиками за счет      </w:t>
              <w:br/>
              <w:t xml:space="preserve">доходов, полученных от платной и иной приносящей доход деятельности, всего: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2.                                    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II. Показатели по поступлениям и выплатам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260"/>
        <w:gridCol w:w="1560"/>
        <w:gridCol w:w="1815"/>
        <w:gridCol w:w="1755"/>
      </w:tblGrid>
      <w:tr>
        <w:trPr>
          <w:trHeight w:val="24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  </w:t>
              <w:br/>
              <w:t xml:space="preserve">классификации    </w:t>
              <w:br/>
              <w:t xml:space="preserve">операции сектора   </w:t>
              <w:br/>
              <w:t xml:space="preserve">государственного   </w:t>
              <w:br/>
              <w:t>управ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</w:t>
            </w:r>
          </w:p>
        </w:tc>
      </w:tr>
      <w:tr>
        <w:trPr>
          <w:trHeight w:val="9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 </w:t>
              <w:br/>
              <w:t xml:space="preserve">по лицевым </w:t>
              <w:br/>
              <w:t xml:space="preserve">счетам,   </w:t>
              <w:br/>
              <w:t xml:space="preserve">открытым  </w:t>
              <w:br/>
              <w:t xml:space="preserve">в органах  </w:t>
              <w:br/>
              <w:t>Федерального</w:t>
              <w:br/>
              <w:t>казначе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 </w:t>
              <w:br/>
              <w:t xml:space="preserve">по счетам, </w:t>
              <w:br/>
              <w:t xml:space="preserve">открытым  </w:t>
              <w:br/>
              <w:t xml:space="preserve">в кредитных </w:t>
              <w:br/>
              <w:t>организациях</w:t>
            </w:r>
          </w:p>
        </w:tc>
      </w:tr>
      <w:tr>
        <w:trPr>
          <w:trHeight w:val="411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начало   </w:t>
              <w:br/>
              <w:t xml:space="preserve">планируемого года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упления, всего: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  </w:t>
              <w:br/>
              <w:t xml:space="preserve">задания     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180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субсидии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оказания учреждением     </w:t>
              <w:br/>
              <w:t>услуг (выполнения работ), предоставление</w:t>
              <w:br/>
              <w:t>которых для физических и юридических лиц</w:t>
              <w:br/>
              <w:t xml:space="preserve">осуществляется на платной основе, всего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приносящей доход    </w:t>
              <w:br/>
              <w:t xml:space="preserve">деятельности, всего: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реализации ценных бумаг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, всего: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татьям КОСГУ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11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12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13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21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23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25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26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290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310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800000000000000340(48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,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средств на конец    </w:t>
              <w:br/>
              <w:t xml:space="preserve">планируемого года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              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обязательств, всего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МУ «ЦБСК» по финансово-экономическим вопросам  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3-75-6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3610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35:00Z</dcterms:created>
  <dc:creator>Admin</dc:creator>
  <dc:description/>
  <dc:language>en-US</dc:language>
  <cp:lastModifiedBy>Julia</cp:lastModifiedBy>
  <dcterms:modified xsi:type="dcterms:W3CDTF">2012-02-28T05:35:00Z</dcterms:modified>
  <cp:revision>2</cp:revision>
  <dc:subject/>
  <dc:title/>
</cp:coreProperties>
</file>